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STATISTICS: Review for Unit 5 Exam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bCs/>
          <w:sz w:val="22"/>
          <w:szCs w:val="22"/>
        </w:rPr>
        <w:t xml:space="preserve">We want to compare the proportion of men who are colorblind to the proportion of women.  We take 2 independent random samples and find that there are 315 out of 1150 males that are colorblind and only 235 out of 1000 women.  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Find the standard error needed for a </w:t>
      </w:r>
      <w:r>
        <w:rPr>
          <w:rFonts w:cs="Calibri" w:ascii="Calibri" w:hAnsi="Calibri"/>
          <w:b/>
          <w:bCs/>
          <w:sz w:val="22"/>
          <w:szCs w:val="22"/>
        </w:rPr>
        <w:t>confidence interval</w:t>
      </w:r>
      <w:r>
        <w:rPr>
          <w:rFonts w:cs="Calibri" w:ascii="Calibri" w:hAnsi="Calibri"/>
          <w:bCs/>
          <w:sz w:val="22"/>
          <w:szCs w:val="22"/>
        </w:rPr>
        <w:t xml:space="preserve"> comparing the males to the females. 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Find the pooled sample proportion (poole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).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Find the standard error needed for a </w:t>
      </w:r>
      <w:r>
        <w:rPr>
          <w:rFonts w:cs="Calibri" w:ascii="Calibri" w:hAnsi="Calibri"/>
          <w:b/>
          <w:bCs/>
          <w:sz w:val="22"/>
          <w:szCs w:val="22"/>
        </w:rPr>
        <w:t>test of significance</w:t>
      </w:r>
      <w:r>
        <w:rPr>
          <w:rFonts w:cs="Calibri" w:ascii="Calibri" w:hAnsi="Calibri"/>
          <w:bCs/>
          <w:sz w:val="22"/>
          <w:szCs w:val="22"/>
        </w:rPr>
        <w:t xml:space="preserve"> comparing the males to the females.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here are some doctors who believe that colorblindness occurs more frequently in males.  Test this hypothesis at the 5% significance level.  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Interpret the P-value in this context.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hat would a Type I error be in this context?  What is its probability?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I error be in this context?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power be in this context?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we know that the power is 85%, what would the probability of a Type II error be?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ince we rejected our Ho in part (c), create a 95% confidence interval for the difference between the % of males and females who are colorblind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bCs/>
          <w:sz w:val="22"/>
          <w:szCs w:val="22"/>
        </w:rPr>
        <w:t>I perform a test of significance and I calculate a P-value of 0.06.  Is this significant at the 5% level?  How about the1% level?  How about the 10% level?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Z* for a 91% confidence interva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 have a 92% confidence interval that is (0.22, 0.26).  Which of the following </w:t>
      </w:r>
      <w:r>
        <w:rPr>
          <w:rFonts w:cs="Calibri" w:ascii="Calibri" w:hAnsi="Calibri"/>
          <w:sz w:val="22"/>
          <w:szCs w:val="22"/>
          <w:u w:val="single"/>
        </w:rPr>
        <w:t>could</w:t>
      </w:r>
      <w:r>
        <w:rPr>
          <w:rFonts w:cs="Calibri" w:ascii="Calibri" w:hAnsi="Calibri"/>
          <w:sz w:val="22"/>
          <w:szCs w:val="22"/>
        </w:rPr>
        <w:t xml:space="preserve"> be the 94% confidence interval?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>(0.20, 0.24)</w:t>
        <w:tab/>
        <w:t>b. (0.20, 0.28)</w:t>
        <w:tab/>
        <w:t>c. (0.23, 0.25)</w:t>
        <w:tab/>
        <w:t>d. (0.23, 0.27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the same info in #4, what could be the 90% confidence interva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 have an interval that is (0.30, 0.39)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my sample proportion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)?  What is my margin of error?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my sample size is 200, what is my level of confiden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want to sample HS seniors to see what percent of them plan to attend the senior prom.  I want to have a 6% margin of error, and want to be 99% confident.  What sample size should I take?  Last year’s result was 86%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ionwide, it is estimated that 40% of gas stations have tanks that leak to some extent.  A new program in California is designed to lessen the prevalence of these leaks.  We want to assess the effectiveness of this program and take a random sample of 45 stations and find that 15 of them have leaks.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4% confidence interval for the percent of stations that leak.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/>
          <w:sz w:val="22"/>
          <w:szCs w:val="22"/>
        </w:rPr>
        <w:t>Using this interval</w:t>
      </w:r>
      <w:r>
        <w:rPr>
          <w:rFonts w:cs="Calibri" w:ascii="Calibri" w:hAnsi="Calibri"/>
          <w:sz w:val="22"/>
          <w:szCs w:val="22"/>
        </w:rPr>
        <w:t>, do you think that the percent of stations with leaks has decreased?  Why or why not?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Explain what 94% confidence means in this </w:t>
      </w:r>
      <w:r>
        <w:rPr>
          <w:rFonts w:cs="Calibri" w:ascii="Calibri" w:hAnsi="Calibri"/>
          <w:b/>
          <w:sz w:val="22"/>
          <w:szCs w:val="22"/>
        </w:rPr>
        <w:t>context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Many doctors believe that teenagers do not get enough Vitamin C.  Previous studies have indicated that up to 42% of teenagers are Vitamin C deficient.  PA decides to implement a program to educate students about getting Vitamin C, in hopes of decreasing the % of teenagers who are deficient.  After  year, researchers take a random sample of 200 total HS students.  They find that only 76 of them are Vitamin C deficient.  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Is there sufficient evidence at the 5% significance level that the campaign worked (and the % decreased)?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rpret the P-Value in this context.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 error be in this context?  What is its probability?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I error be in this context?  What would power be in this context?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we decreased our significance level to 3%, what would happen to the power, Type I error, and Type II error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STATISTICS: Review for Unit 5 Exam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e want to compare the proportion of men who are colorblind to the proportion of women.  We take 2 independent random samples and find that there are 315 out of 1150 males that are colorblind and only 235 out of 1000 women.  </w:t>
      </w:r>
    </w:p>
    <w:p>
      <w:pPr>
        <w:pStyle w:val="ListParagraph"/>
        <w:numPr>
          <w:ilvl w:val="1"/>
          <w:numId w:val="1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Find the standard error needed for a </w:t>
      </w:r>
      <w:r>
        <w:rPr>
          <w:rFonts w:cs="Calibri" w:ascii="Calibri" w:hAnsi="Calibri"/>
          <w:b/>
          <w:bCs/>
          <w:sz w:val="22"/>
          <w:szCs w:val="22"/>
        </w:rPr>
        <w:t>confidence interval</w:t>
      </w:r>
      <w:r>
        <w:rPr>
          <w:rFonts w:cs="Calibri" w:ascii="Calibri" w:hAnsi="Calibri"/>
          <w:bCs/>
          <w:sz w:val="22"/>
          <w:szCs w:val="22"/>
        </w:rPr>
        <w:t xml:space="preserve"> comparing the males to the females. </w:t>
      </w:r>
    </w:p>
    <w:p>
      <w:pPr>
        <w:pStyle w:val="ListParagraph"/>
        <w:numPr>
          <w:ilvl w:val="1"/>
          <w:numId w:val="1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Find the pooled sample proportion (poole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).</w:t>
      </w:r>
    </w:p>
    <w:p>
      <w:pPr>
        <w:pStyle w:val="ListParagraph"/>
        <w:numPr>
          <w:ilvl w:val="1"/>
          <w:numId w:val="1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Find the standard error needed for a </w:t>
      </w:r>
      <w:r>
        <w:rPr>
          <w:rFonts w:cs="Calibri" w:ascii="Calibri" w:hAnsi="Calibri"/>
          <w:b/>
          <w:bCs/>
          <w:sz w:val="22"/>
          <w:szCs w:val="22"/>
        </w:rPr>
        <w:t>test of significance</w:t>
      </w:r>
      <w:r>
        <w:rPr>
          <w:rFonts w:cs="Calibri" w:ascii="Calibri" w:hAnsi="Calibri"/>
          <w:bCs/>
          <w:sz w:val="22"/>
          <w:szCs w:val="22"/>
        </w:rPr>
        <w:t xml:space="preserve"> comparing the males to the females.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here are some doctors who believe that colorblindness occurs more frequently in males.  Test this hypothesis at the 5% significance level. 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terpret the P-value in this context. 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hat would a Type I error be in this context?  What is its probability?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I error be in this context? 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power be in this context? 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we know that the power is 85%, what would the probability of a Type II error be?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ince we rejected our Ho in part (c), create a 95% confidence interval for the difference between the % of males and females who are colorblind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 perform a test of significance and I calculate a P-value of 0.06.  Is this significant at the 5% level?  How about the1% level?  How about the 10% level?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Z* for a 91% confidence interval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I have a 92% confidence interval that is (0.22, 0.26).  Which of the following </w:t>
      </w:r>
      <w:r>
        <w:rPr>
          <w:rFonts w:cs="Calibri" w:ascii="Calibri" w:hAnsi="Calibri"/>
          <w:sz w:val="22"/>
          <w:szCs w:val="22"/>
          <w:u w:val="single"/>
        </w:rPr>
        <w:t>could</w:t>
      </w:r>
      <w:r>
        <w:rPr>
          <w:rFonts w:cs="Calibri" w:ascii="Calibri" w:hAnsi="Calibri"/>
          <w:sz w:val="22"/>
          <w:szCs w:val="22"/>
        </w:rPr>
        <w:t xml:space="preserve"> be the 94% confidence interval?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0.20, 0.24)</w:t>
        <w:tab/>
        <w:t>b. (0.20, 0.28)</w:t>
        <w:tab/>
        <w:t>c. (0.23, 0.25)</w:t>
        <w:tab/>
        <w:t>d. (0.23, 0.27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the same info in #4, what could be the 90% confidence interva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have an interval that is (0.30, 0.39)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my sample proportion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)?  What is my margin of error?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my sample size is 200, what is my level of confiden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want to sample HS seniors to see what percent of them plan to attend the senior prom.  I want to have a 6% margin of error, and want to be 99% confident.  What sample size should I take?  Last year’s result was 86%. 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ionwide, it is estimated that 40% of gas stations have tanks that leak to some extent.  A new program in California is designed to lessen the prevalence of these leaks.  We want to assess the effectiveness of this program and take a random sample of 45 stations and find that 15 of them have leaks. 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4% confidence interval for the percent of stations that leak.</w:t>
      </w:r>
    </w:p>
    <w:p>
      <w:pPr>
        <w:pStyle w:val="ListParagraph"/>
        <w:numPr>
          <w:ilvl w:val="1"/>
          <w:numId w:val="1"/>
        </w:numPr>
        <w:ind w:left="720" w:hanging="360"/>
        <w:rPr/>
      </w:pPr>
      <w:r>
        <w:rPr>
          <w:rFonts w:cs="Calibri" w:ascii="Calibri" w:hAnsi="Calibri"/>
          <w:b/>
          <w:sz w:val="22"/>
          <w:szCs w:val="22"/>
        </w:rPr>
        <w:t>Using this interval</w:t>
      </w:r>
      <w:r>
        <w:rPr>
          <w:rFonts w:cs="Calibri" w:ascii="Calibri" w:hAnsi="Calibri"/>
          <w:sz w:val="22"/>
          <w:szCs w:val="22"/>
        </w:rPr>
        <w:t>, do you think that the percent of stations with leaks has decreased?  Why or why not?</w:t>
      </w:r>
    </w:p>
    <w:p>
      <w:pPr>
        <w:pStyle w:val="ListParagraph"/>
        <w:numPr>
          <w:ilvl w:val="1"/>
          <w:numId w:val="1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Explain what 94% confidence means in this </w:t>
      </w:r>
      <w:r>
        <w:rPr>
          <w:rFonts w:cs="Calibri" w:ascii="Calibri" w:hAnsi="Calibri"/>
          <w:b/>
          <w:sz w:val="22"/>
          <w:szCs w:val="22"/>
        </w:rPr>
        <w:t>context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ny doctors believe that teenagers do not get enough Vitamin C.  Previous studies have indicated that up to 42% of teenagers are Vitamin C deficient.  PA decides to implement a program to educate students about getting Vitamin C, in hopes of decreasing the % of teenagers who are deficient.  After  year, researchers take a random sample of 200 total HS students.  They find that only 76 of them are Vitamin C deficient. 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s there sufficient evidence at the 5% significance level that the campaign worked (and the % decreased)? 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rpret the P-Value in this context.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 error be in this context?  What is its probability?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I error be in this context?  What would power be in this context? 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we decreased our significance level to 3%, what would happen to the power, Type I error, and Type II error?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sz w:val="24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35:00Z</dcterms:created>
  <dc:creator>udsd</dc:creator>
  <dc:description/>
  <dc:language>en-US</dc:language>
  <cp:lastModifiedBy>Lauren McNelis</cp:lastModifiedBy>
  <cp:lastPrinted>2011-04-04T10:13:00Z</cp:lastPrinted>
  <dcterms:modified xsi:type="dcterms:W3CDTF">2011-11-17T17:35:00Z</dcterms:modified>
  <cp:revision>2</cp:revision>
  <dc:subject/>
  <dc:title>AP 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